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5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</w:t>
      </w:r>
      <w:r>
        <w:rPr>
          <w:rFonts w:cs="Arial" w:ascii="Arial" w:hAnsi="Arial"/>
          <w:sz w:val="22"/>
          <w:szCs w:val="22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10.  фебруа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радова на одржавању пешачких стаза и тротоара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радова на одржавању пешачких стаза и тротоара у 2023. години, планиране Планом набавки на које се закон не примењује под редним бројем 14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36/22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22, Економска класификација на четвртом нивоу 425100 – Текуће поправке и одрж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Износ обавезе у Плану ЈН за 2023.годину је 12.500.000 динара (без ПДВ-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Уговор о извођењу радова на одржавању пешачких стаза и тротоара у 2023.години у име града Крагујевца – Градске управе за  комуналне послове закључиће са изабраним извођачем радова, Зорица Ђорић.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радова на одржавању пешачких стаза и тротоара у 2023. години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Службени лист града Крагујевца''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02-10T09:09:00Z</cp:lastPrinted>
  <dcterms:modified xsi:type="dcterms:W3CDTF">2023-02-13T08:30:00Z</dcterms:modified>
  <cp:revision>25</cp:revision>
  <dc:subject/>
  <dc:title/>
</cp:coreProperties>
</file>